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4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 -др.закон,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8/22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 измени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г већа број 361-116/21-V од 31. маја 2021.године и 30. децембра 202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lang w:val="sr-R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шењу Градског већа број 361-116/21-V од 31.маја 2021.године и 30. децембра 2021.године (у даљем тексту: Решење)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датум „31.12.2022.“ мења се датумом „31.12.2023.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Предшколска установа ,,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</w:rPr>
        <w:t>давању на коришћење предметног простора, који ће по овлашћењу Градоначелника, потписати Љиљана Пршић, 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2/11, 88/13, 105/14, 104/16 -др.закон,108/16, 113/17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Република Србија, аутономна покрајина и јединица локалне самоуправе могу установама и јавним агенцијама и другим организацијама, изузев јавних предузећа и друштава капитала из става 1. овог члана, чији су оснивачи, преносити право коришћења на стварима на којима имају право јавне својине, да о прибављању ствари и располагању стварима у својини јединице локалне самоуправе под условима прописаним законом, одлучије орган јединице локалне самоуправе одређен у складу са законом и статутом јединице локалне самоуправе,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број 8/22 - пречишћен текст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школска установа ''Ђурђевдан'' је дана 05.12.2022.године поднела Захтев број 01-6132, ради продужења рока коришћења пословног простора до 31.12.2023.године који се налази у Крагујевцу, улица Воје Радића број 3 локал 3, укупне површине 30м², Воје Радића број 3 локал 4, укупне површине 35м², Воје Радића број 3 локал 5, укупне површине  27м² и Првослава Стојановића број 10 локал број 7, укупне површине 71м², који је подносиоцу дат на коришћење Решењем Градског већа града Крагујевца број 361-116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 маја 2021.године и </w:t>
      </w:r>
      <w:r>
        <w:rPr>
          <w:rFonts w:cs="Arial" w:ascii="Arial" w:hAnsi="Arial"/>
          <w:bCs/>
          <w:sz w:val="22"/>
          <w:szCs w:val="22"/>
          <w:lang w:val="sr-RS"/>
        </w:rPr>
        <w:t>30. децембра 2021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ходно изнетом, стекли су се услови да се наведени пословни простори дају на коришћење без накнаде, због чега је Градско веће одлучило као у диспозитиву овог решењ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8:00Z</dcterms:created>
  <dc:creator>Aleksandra AS. Spasović</dc:creator>
  <dc:description/>
  <cp:keywords/>
  <dc:language>en-US</dc:language>
  <cp:lastModifiedBy>hhhggrreeww</cp:lastModifiedBy>
  <cp:lastPrinted>2022-12-12T10:44:00Z</cp:lastPrinted>
  <dcterms:modified xsi:type="dcterms:W3CDTF">2022-12-14T13:44:00Z</dcterms:modified>
  <cp:revision>105</cp:revision>
  <dc:subject/>
  <dc:title/>
</cp:coreProperties>
</file>